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1.1. Conditional Translation: Simpl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nslate </w:t>
      </w:r>
      <w:r>
        <w:rPr>
          <w:sz w:val="28"/>
          <w:szCs w:val="28"/>
        </w:rPr>
        <w:t>each of the following sentences</w:t>
      </w:r>
      <w:r>
        <w:rPr>
          <w:b/>
          <w:sz w:val="28"/>
          <w:szCs w:val="28"/>
        </w:rPr>
        <w:t xml:space="preserve"> into the (expanded) formal language</w:t>
      </w:r>
      <w:r>
        <w:rPr>
          <w:sz w:val="28"/>
          <w:szCs w:val="28"/>
        </w:rPr>
        <w:t>, using the translation key provided be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Rex is bus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Rex will take Jack surfing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: Suki will take Jack surfing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>: Trixie will take Jack surf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If Rex isn’t busy then he’ll take Jack surf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f Rex is busy then he won’t take Jack surf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If Rex is busy then either Suki or Trixie will take Jack surf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ex is busy, but if Suki doesn’t take Jack surfing then Trixie w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If Rex isn’t busy then he’ll take Jack surfing, but if he is busy then he wo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66.4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Four: “If”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4.2.1. Conditional Translation Problems     11.3.16</w:t>
      <w:tab/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22:00Z</dcterms:created>
  <dc:creator>Brian Beakley</dc:creator>
  <dc:description/>
  <cp:keywords/>
  <dc:language>en-US</dc:language>
  <cp:lastModifiedBy>Brian Beakley</cp:lastModifiedBy>
  <cp:lastPrinted>2016-04-05T20:48:00Z</cp:lastPrinted>
  <dcterms:modified xsi:type="dcterms:W3CDTF">2017-05-30T07:01:00Z</dcterms:modified>
  <cp:revision>3</cp:revision>
  <dc:subject/>
  <dc:title>Conditional Translation Problems</dc:title>
</cp:coreProperties>
</file>